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73"/>
        <w:gridCol w:w="2118"/>
      </w:tblGrid>
      <w:tr>
        <w:trPr/>
        <w:tc>
          <w:tcPr>
            <w:tcW w:w="10591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Dati Personale- Data di riferimento: 15 marzo 2025</w:t>
            </w:r>
          </w:p>
        </w:tc>
      </w:tr>
      <w:tr>
        <w:trPr/>
        <w:tc>
          <w:tcPr>
            <w:tcW w:w="10591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La situazione del personale docente e ATA (organico di fatto) in servizio può così sintetizzarsi: 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DIRIGENTE SCOLASTIC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</w:rPr>
              <w:t>N.B. in presenza di cattedra o posto esterno il docente va rilevato solo dalla scuola di titolarità del post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titolari a tempo indeterminato full-ti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49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titolari a tempo indeterminato part-ti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5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titolari di sostegno a tempo indeterminato full-ti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4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titolari di sostegno a tempo indeterminato part-ti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su posto normale a tempo determinato con contratto annua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5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di sostegno a tempo determinato con contratto annua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a tempo determinato con contratto fino al 30 Giug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5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di sostegno a tempo determinato con contratto fino al 30 Giug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8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di religione a tempo indeterminato full-ti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di religione a tempo indeterminato part-ti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di religione incaricati annual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2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su posto normale con contratto a tempo determinato su spezzone orario*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9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Insegnanti di sostegno con contratto a tempo determinato su spezzone orario*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3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</w:rPr>
              <w:t>*da censire solo presso il primo contratto nel caso in cui il docente abbia più spezzoni e quindi abbia stipulato diversi contratti con altrettante scuo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92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TOTALE PERSONALE DOCEN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</w:rPr>
              <w:t>N.B. il personale ATA va rilevato solo dalla scuola di titolarità del post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Direttore dei Servizi Generali ed Amministrativ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Direttore dei Servizi Generali ed Amministrativi a tempo determinat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Coordinatore Amministrativo e Tecnico e/o Responsabile amministrativ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Assistenti Amministrativi a tempo indeterminat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4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Assistenti Amministrativi a tempo determinato con contratto annua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Assistenti Amministrativi a tempo determinato con contratto fino al 30 Giug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3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Assistenti Tecnici a tempo indeterminat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4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Assistenti Tecnici a tempo determinato con contratto annua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Assistenti Tecnici a tempo determinato con contratto fino al 30 Giug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Collaboratori scolastici dei servizi a tempo indeterminat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Collaboratori scolastici a tempo indeterminat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8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Collaboratori scolastici a tempo determinato con contratto annua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Collaboratori scolastici a tempo determinato con contratto fino al 30 Giug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3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Personale altri profili (guardarobiere, cuoco, infermiere) a tempo indeterminat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Personale altri profili (guardarobiere, cuoco, infermiere) a tempo determinato con contratto annual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Personale altri profili (guardarobiere, cuoco, infermiere) a tempo determinato con contratto fino al 30 Giugn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0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Personale ATA a tempo indeterminato part-tim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3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TOTALE PERSONALE AT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i/>
        <w:iCs/>
        <w:color w:val="000000"/>
        <w:kern w:val="0"/>
        <w:sz w:val="20"/>
        <w:szCs w:val="20"/>
      </w:rPr>
      <w:t xml:space="preserve">Pagina: </w:t>
    </w:r>
    <w:r>
      <w:rPr>
        <w:rFonts w:cs="Times New Roman" w:ascii="Times New Roman" w:hAnsi="Times New Roman"/>
        <w:i/>
        <w:iCs/>
        <w:color w:val="000000"/>
        <w:kern w:val="0"/>
        <w:sz w:val="20"/>
        <w:szCs w:val="20"/>
      </w:rPr>
      <w:fldChar w:fldCharType="begin"/>
    </w:r>
    <w:r>
      <w:rPr>
        <w:sz w:val="20"/>
        <w:i/>
        <w:kern w:val="0"/>
        <w:szCs w:val="20"/>
        <w:iCs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i/>
        <w:kern w:val="0"/>
        <w:szCs w:val="20"/>
        <w:iCs/>
        <w:rFonts w:cs="Times New Roman" w:ascii="Times New Roman" w:hAnsi="Times New Roman"/>
        <w:color w:val="000000"/>
      </w:rPr>
      <w:fldChar w:fldCharType="separate"/>
    </w:r>
    <w:r>
      <w:rPr>
        <w:sz w:val="20"/>
        <w:i/>
        <w:kern w:val="0"/>
        <w:szCs w:val="20"/>
        <w:iCs/>
        <w:rFonts w:cs="Times New Roman" w:ascii="Times New Roman" w:hAnsi="Times New Roman"/>
        <w:color w:val="000000"/>
      </w:rPr>
      <w:t>1</w:t>
    </w:r>
    <w:r>
      <w:rPr>
        <w:sz w:val="20"/>
        <w:i/>
        <w:kern w:val="0"/>
        <w:szCs w:val="20"/>
        <w:iCs/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kern w:val="0"/>
        <w:sz w:val="24"/>
        <w:szCs w:val="24"/>
      </w:rPr>
    </w:pPr>
    <w:r>
      <w:rPr>
        <w:rFonts w:cs="Times New Roman" w:ascii="Times New Roman" w:hAnsi="Times New Roman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19:00Z</dcterms:created>
  <dc:creator>Fiorisa</dc:creator>
  <dc:description/>
  <cp:keywords/>
  <dc:language>en-US</dc:language>
  <cp:lastModifiedBy>Fiorisa</cp:lastModifiedBy>
  <dcterms:modified xsi:type="dcterms:W3CDTF">2025-03-24T12:20:00Z</dcterms:modified>
  <cp:revision>3</cp:revision>
  <dc:subject/>
  <dc:title/>
</cp:coreProperties>
</file>